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330"/>
                              <w:gridCol w:w="17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ll this month, you should be finishing your research paper boo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istribute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Ham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and new voc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akespeare Backgroun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ct 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s 1,2,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ct 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cenes 4,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ct I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enes 1, 2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quiz 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rought to you by the letter A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nuary Sample AP is take hom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Act 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enes 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ct III, scenes 1,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ct II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s 3,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ct IV -scenes 1,2,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ample AP du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 Julia/Joh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 Emily/Monica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ct IV scene 5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ct V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ct V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otated Notes du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 Assessment and Notecard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dterm Part 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let Pro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let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dterm Part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 Tomy/Andr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 Allie/Alayna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330"/>
                        <w:gridCol w:w="17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l this month, you should be finishing your research paper boo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Distribute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Ham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and new voc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akespeare Background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ct 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s 1,2,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ct 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scenes 4,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ct I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enes 1, 2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quiz 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rought to you by the letter A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nuary Sample AP is take hom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Act 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enes 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Act III, scenes 1,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 II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s 3,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ct IV -scenes 1,2,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ample AP du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 Julia/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 Emily/Monica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Act IV scene 5,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ct V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ct V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otated Notes du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am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 Assessment and Notecard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dterm Part 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let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let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dterm Part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 Tomy/Andr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 Allie/Alayna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04:00Z</dcterms:created>
  <dc:creator>Abington School District</dc:creator>
  <dc:description/>
  <cp:keywords/>
  <dc:language>en-US</dc:language>
  <cp:lastModifiedBy>ASD</cp:lastModifiedBy>
  <cp:lastPrinted>2009-01-05T07:19:00Z</cp:lastPrinted>
  <dcterms:modified xsi:type="dcterms:W3CDTF">2009-12-17T16:57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